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Phones as Educational Tools Multimedia Worksh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leverywhere.com Rubr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iter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s 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lleverywhere.com assignment was finished in the allotted time frame (10 point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l Valid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ll created asked valid questions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y Word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 poll had detailed key words to make texting  easier 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c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lleverywhere was well put together and the resources of Polleverywhere were optimized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lleverywhere had  a logical sequence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ativ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lleverywhere was creative and original to this owner (10 poin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oints Earned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8:00Z</dcterms:created>
  <dc:creator>Nobilis</dc:creator>
  <dc:description/>
  <dc:language>en-US</dc:language>
  <cp:lastModifiedBy>Nobilis</cp:lastModifiedBy>
  <dcterms:modified xsi:type="dcterms:W3CDTF">2010-02-15T22:08:00Z</dcterms:modified>
  <cp:revision>2</cp:revision>
  <dc:subject/>
  <dc:title>Cell Phones as Educational Tools Multimedia Workshop</dc:title>
</cp:coreProperties>
</file>